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5.</w:t>
        <w:tab/>
        <w:t xml:space="preserve">  Formularz oferty (dodatek nr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30</wp:posOffset>
                </wp:positionH>
                <wp:positionV relativeFrom="paragraph">
                  <wp:posOffset>241935</wp:posOffset>
                </wp:positionV>
                <wp:extent cx="2025015" cy="1007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79.35pt;mso-wrap-distance-left:9.05pt;mso-wrap-distance-right:9.05pt;mso-wrap-distance-top:0pt;mso-wrap-distance-bottom:0pt;margin-top:19.0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łożona dla zamawiającego: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Gminny Zespół Ekonomiczno-Administracyjny Szkół w Krzywdzie,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Ul. Żelechowska 24B,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21-470 Krzywda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zez Wykonawcę/wykonawców składających ofertę wspólnie:</w:t>
      </w:r>
    </w:p>
    <w:tbl>
      <w:tblPr>
        <w:tblW w:w="1044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13"/>
        <w:gridCol w:w="2286"/>
        <w:gridCol w:w="228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azwa(y) Wykonawcy(ó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Adres(y) Wykonawcy(ów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ind w:right="-1" w:hanging="0"/>
        <w:rPr/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sz w:val="22"/>
          <w:szCs w:val="22"/>
          <w:u w:val="single"/>
        </w:rPr>
      </w:pPr>
      <w:r>
        <w:rPr>
          <w:sz w:val="22"/>
          <w:szCs w:val="22"/>
        </w:rPr>
        <w:t>reprezentowany przez (Wykonawca/pełnomocnik Wykonawcy)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.………………………</w:t>
      </w:r>
    </w:p>
    <w:p>
      <w:pPr>
        <w:pStyle w:val="Normal"/>
        <w:ind w:righ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Akapitzlist"/>
        <w:spacing w:lineRule="auto" w:line="360"/>
        <w:ind w:left="0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 xml:space="preserve">W odpowiedzi na ogłoszenie o prowadzonym w trybie przetargu nieograniczonego na podstawie art. 39 ustawy z dnia 29 stycznia 2004 r. Prawo zamówień publicznych (t.j. Dz. U. z 2017 r. poz. 1579 z późn. zm.) postępowaniu o udzielenie zamówienia publicznego pn. </w:t>
      </w:r>
    </w:p>
    <w:p>
      <w:pPr>
        <w:pStyle w:val="Normal"/>
        <w:shd w:fill="FFFFFF" w:val="clear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Dostawa pomocy dydaktycznych, sprzętu komputerowego i multimedialnego do placówek oświatowych Gminy Krzywda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w ramach projektu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„</w:t>
      </w:r>
      <w:r>
        <w:rPr>
          <w:b/>
          <w:caps/>
          <w:sz w:val="22"/>
          <w:szCs w:val="22"/>
        </w:rPr>
        <w:t>W świat z tornistrem pełnym kompetencji”</w:t>
      </w:r>
    </w:p>
    <w:p>
      <w:pPr>
        <w:pStyle w:val="Tekstpodstawowywcity3"/>
        <w:ind w:hanging="0"/>
        <w:jc w:val="center"/>
        <w:rPr>
          <w:rFonts w:ascii="Times New Roman" w:hAnsi="Times New Roman" w:cs="Times New Roman"/>
          <w:b/>
          <w:b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iCs/>
          <w:caps/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e wszystkimi warunkami zawartymi w SIWZ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za wynagrodzeniem ryczałtowym: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Część 1 zamówienia - pomoce dydaktyczne Z.1</w:t>
      </w:r>
    </w:p>
    <w:p>
      <w:pPr>
        <w:pStyle w:val="Bezodstpw1"/>
        <w:numPr>
          <w:ilvl w:val="2"/>
          <w:numId w:val="13"/>
        </w:numPr>
        <w:ind w:left="1800" w:hanging="1374"/>
        <w:jc w:val="both"/>
        <w:rPr/>
      </w:pPr>
      <w:r>
        <w:rPr>
          <w:rFonts w:cs="Times New Roman" w:ascii="Times New Roman" w:hAnsi="Times New Roman"/>
          <w:b/>
        </w:rPr>
        <w:t>Ogólna cena oferty na część 1 zamówienia: kwota brutto: ……………………….. zł</w:t>
      </w:r>
    </w:p>
    <w:p>
      <w:pPr>
        <w:pStyle w:val="Bezodstpw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słownie złotych:…………………………………………………………………………………..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oferty zawiera  ………………….% podatku VA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ind w:left="1800" w:hanging="1374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części 1  zamówi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1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ę wykonanie całego zakresu zamówienia w terminie 45 dni od daty zawarcia umowy na wykonanie zamówienia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ind w:left="1800" w:hanging="1374"/>
        <w:jc w:val="both"/>
        <w:rPr/>
      </w:pPr>
      <w:r>
        <w:rPr>
          <w:b/>
          <w:sz w:val="22"/>
          <w:szCs w:val="22"/>
        </w:rPr>
        <w:t>Okres rękojmi i gwarancji na część 1 zamówieni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 w:val="22"/>
          <w:szCs w:val="22"/>
        </w:rPr>
        <w:t xml:space="preserve">Wymagany okres rękojmi i gwarancji wynosi 24 miesięcy </w:t>
      </w:r>
      <w:r>
        <w:rPr>
          <w:sz w:val="22"/>
          <w:szCs w:val="22"/>
        </w:rPr>
        <w:t xml:space="preserve">liczony od dnia bezusterkowego odbioru końcowego przedmiotu  zamówienia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/>
          <w:szCs w:val="24"/>
        </w:rPr>
        <w:t xml:space="preserve">Oferuję gwarancję jakości na dodatkowy okres - ponad 24 miesiące : </w:t>
      </w:r>
      <w:r>
        <w:rPr>
          <w:szCs w:val="24"/>
        </w:rPr>
        <w:t xml:space="preserve"> ………miesięcy</w:t>
      </w:r>
      <w:r>
        <w:rPr>
          <w:sz w:val="22"/>
          <w:szCs w:val="22"/>
        </w:rPr>
        <w:t xml:space="preserve"> liczony od dnia, w którym upływa wymagany 24 miesięczny okres gwarancji. </w:t>
      </w:r>
      <w:r>
        <w:rPr>
          <w:bCs/>
          <w:i/>
          <w:iCs/>
          <w:sz w:val="22"/>
          <w:szCs w:val="22"/>
        </w:rPr>
        <w:t xml:space="preserve">W przypadku braku określenia dodatkowego okresu gwarancji uznaje się, że Wykonawca udziela wymagany 24 miesięczny okres gwarancji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ind w:left="426" w:hanging="0"/>
        <w:jc w:val="both"/>
        <w:rPr>
          <w:rStyle w:val="FontStyle62"/>
          <w:sz w:val="24"/>
          <w:szCs w:val="24"/>
        </w:rPr>
      </w:pPr>
      <w:r>
        <w:rPr>
          <w:rStyle w:val="FontStyle62"/>
        </w:rPr>
        <w:t>Wybór oferty prowadzić będzie do powstania u Zamawiającego obowiązku podatkowego zakresie towarów lub/i usług wyszczególnionych w załączonej do oferty  Informacji o obowiązku podatkowym w podatku VAT w tym: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Wartość ww. towarów lub/i usług bez kwoty podatku VAT wynosi: ………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Style w:val="FontStyle62"/>
        </w:rPr>
      </w:pPr>
      <w:r>
        <w:rPr>
          <w:rStyle w:val="FontStyle62"/>
        </w:rPr>
        <w:t>Kwota podatków, który zamawiający będzie zobowiązany zapłacić w wyniki powstania u Zamawiającego obowiązku podatkowego w podatku VAT wynosi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Przez brak określenia powyższych wartości rozumie się, że całość należnego podatku VAT zawarty jest w cenie oferty podanej w kwocie brutto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360"/>
        <w:ind w:left="1800" w:hanging="13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części 1  zamówienia są następując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76"/>
        <w:gridCol w:w="2629"/>
        <w:gridCol w:w="838"/>
        <w:gridCol w:w="556"/>
        <w:gridCol w:w="1256"/>
        <w:gridCol w:w="1183"/>
      </w:tblGrid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okalizacja – miejsce dostawy/ montażu/uruchomieni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azwa przedmiotu zamówien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Jedn. miary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lość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na jednostkowa brutto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ewniane klocki małe i duż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multimedial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rty do gr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gie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Żetony do liczen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czma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gar magnetycz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tyczki do liczen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magnetycz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łomki konstrukcyj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Domina do liczen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tki do gr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tablicze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gury geometr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bliczki z cyfram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strukcje geometr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multimedialny do nauki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 matematyczn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zymskie liczb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ewniane figur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czmany guzi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sze - rośli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sze - zjawisk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ra matematyczna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wspomagający naukę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angielskie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n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blica magnetyczna z przyboram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gnetyczna oś liczbow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ski do budowy figur geometryczn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yły geometr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yrkiel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Matematyczna gra planszow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 logiczn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lkulat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pojemnikó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ójkąty matemat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Gra planszowa j.angiels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j.angielski na CD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ocki logi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ngram magnetycz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konstrukcyjny demonstracyj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 planszowa zakup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 logiczna 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a logiczn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do nauki j.angielskie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do nauki j.rosyjskie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Wola Okrzejs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multimedialny do nauki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Wola Okrzejs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multimedialny do nauki j.angielskie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Wola Okrzejs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y dydaktyczne z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Wola Okrzejs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giczne układanki matemat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Wola Okrzejs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diagnostyczno-terapeutyczn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Fiuków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multimedialny do nauki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Fiuków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ltimedialny program do nauki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Fiuków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yły szkieletow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Fiuków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łamki magnet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Fiuków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rogramowanie  wspomagające nauczanie matematyki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Fiukówk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komputery - figur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ył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strukcja zesta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sze matematyczn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Program geometria 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blica z przyborami matematycznymi - poziom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Program geometria 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komputerowy zawierający ćwiczenia matematyczno – pamięciow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do nauki matematy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do nauki matematyki 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bliczka mnożen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obliczanie kątó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- skracanie ułamków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- odejmowanie ułamków zwykł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- odejmowanie ułamków dziesiętn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- dodawanie ułamków zwykł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- dodawanie ułamków dziesiętn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o - zrozumieć ułam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ultimedialny kurs języka angielskiego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łownik współczesny angielsko-polski i polsko-angielsk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do nauki j.rosyjskie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nauki j.angielskieg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łownik rosyjsko-polski, polsko-rosyjski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Okrzej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mina językow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G Huta Dąbrowa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Program geometria 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plet przyborów magnetycznych - matematyk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atki brył i figury płaski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kład współrzędn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Program geometri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siatek brył i figur płaski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 szkieletow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kieletowe konstrukcje bry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 geometryczn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 do mierzenia objętośc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brył przezroczystych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Program geometria I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</w:rPr>
              <w:t>Program geometria 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sze - procenty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Radoryż Kościelny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sze - potęgowanie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brutto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Część 2 zamówienia - pomoce dydaktyczne Z.2</w:t>
      </w:r>
    </w:p>
    <w:p>
      <w:pPr>
        <w:pStyle w:val="Bezodstpw1"/>
        <w:numPr>
          <w:ilvl w:val="0"/>
          <w:numId w:val="3"/>
        </w:numPr>
        <w:ind w:left="1800" w:hanging="1658"/>
        <w:jc w:val="both"/>
        <w:rPr/>
      </w:pPr>
      <w:r>
        <w:rPr>
          <w:rFonts w:cs="Times New Roman" w:ascii="Times New Roman" w:hAnsi="Times New Roman"/>
          <w:b/>
        </w:rPr>
        <w:t>Ogólna cena oferty na część 2 zamówienia: kwota brutto: ……………………….. zł</w:t>
      </w:r>
    </w:p>
    <w:p>
      <w:pPr>
        <w:pStyle w:val="Bezodstpw1"/>
        <w:ind w:firstLine="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43"/>
        <w:rPr>
          <w:sz w:val="22"/>
          <w:szCs w:val="22"/>
        </w:rPr>
      </w:pPr>
      <w:r>
        <w:rPr>
          <w:sz w:val="22"/>
          <w:szCs w:val="22"/>
        </w:rPr>
        <w:t>(słownie złotych:…………………………………………………………………………………..)</w:t>
      </w:r>
    </w:p>
    <w:p>
      <w:pPr>
        <w:pStyle w:val="Normal"/>
        <w:spacing w:lineRule="auto" w:line="360"/>
        <w:ind w:firstLine="43"/>
        <w:rPr>
          <w:sz w:val="22"/>
          <w:szCs w:val="22"/>
        </w:rPr>
      </w:pPr>
      <w:r>
        <w:rPr>
          <w:sz w:val="22"/>
          <w:szCs w:val="22"/>
        </w:rPr>
        <w:t>Cena oferty zawiera  ….% podatku VAT.</w:t>
      </w:r>
    </w:p>
    <w:p>
      <w:pPr>
        <w:pStyle w:val="Normal"/>
        <w:spacing w:lineRule="auto" w:line="360"/>
        <w:ind w:firstLine="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0" w:hanging="1658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części 2  zamówi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16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ę wykonanie całego zakresu zamówienia w terminie 45 dni od daty zawarcia umowy na wykonanie zamówi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ind w:left="6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0" w:hanging="1658"/>
        <w:jc w:val="both"/>
        <w:rPr/>
      </w:pPr>
      <w:r>
        <w:rPr>
          <w:b/>
          <w:sz w:val="22"/>
          <w:szCs w:val="22"/>
        </w:rPr>
        <w:t>Okres rękojmi i gwarancji na część 2 zamówieni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firstLine="43"/>
        <w:jc w:val="both"/>
        <w:rPr/>
      </w:pPr>
      <w:r>
        <w:rPr>
          <w:b/>
          <w:sz w:val="22"/>
          <w:szCs w:val="22"/>
        </w:rPr>
        <w:t xml:space="preserve">Wymagany okres rękojmi i gwarancji wynosi 24 miesięcy </w:t>
      </w:r>
      <w:r>
        <w:rPr>
          <w:sz w:val="22"/>
          <w:szCs w:val="22"/>
        </w:rPr>
        <w:t xml:space="preserve">liczony od dnia bezusterkowego odbioru końcowego przedmiotu  zamówienia. </w:t>
      </w:r>
    </w:p>
    <w:p>
      <w:pPr>
        <w:pStyle w:val="Normal"/>
        <w:tabs>
          <w:tab w:val="clear" w:pos="708"/>
          <w:tab w:val="left" w:pos="0" w:leader="none"/>
        </w:tabs>
        <w:ind w:left="284" w:firstLine="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3"/>
        <w:jc w:val="both"/>
        <w:rPr/>
      </w:pPr>
      <w:r>
        <w:rPr>
          <w:b/>
          <w:szCs w:val="24"/>
        </w:rPr>
        <w:t xml:space="preserve">Oferuję gwarancję jakości na dodatkowy okres - ponad 24 miesiące : </w:t>
      </w:r>
      <w:r>
        <w:rPr>
          <w:szCs w:val="24"/>
        </w:rPr>
        <w:t xml:space="preserve"> ………miesięcy</w:t>
      </w:r>
      <w:r>
        <w:rPr>
          <w:sz w:val="22"/>
          <w:szCs w:val="22"/>
        </w:rPr>
        <w:t xml:space="preserve"> liczony od dnia, w którym upływa wymagany 24 miesięczny okres gwarancji. </w:t>
      </w:r>
      <w:r>
        <w:rPr>
          <w:bCs/>
          <w:i/>
          <w:iCs/>
          <w:sz w:val="22"/>
          <w:szCs w:val="22"/>
        </w:rPr>
        <w:t xml:space="preserve">W przypadku braku określenia dodatkowego okresu gwarancji uznaje się, że Wykonawca udziela wymagany 24 miesięczny okres gwarancji. </w:t>
      </w:r>
    </w:p>
    <w:p>
      <w:pPr>
        <w:pStyle w:val="Normal"/>
        <w:tabs>
          <w:tab w:val="clear" w:pos="708"/>
          <w:tab w:val="left" w:pos="0" w:leader="none"/>
        </w:tabs>
        <w:ind w:left="284" w:firstLine="43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142"/>
        <w:jc w:val="both"/>
        <w:rPr>
          <w:rStyle w:val="FontStyle62"/>
          <w:sz w:val="24"/>
          <w:szCs w:val="24"/>
        </w:rPr>
      </w:pPr>
      <w:r>
        <w:rPr>
          <w:rStyle w:val="FontStyle62"/>
        </w:rPr>
        <w:t>Wybór oferty prowadzić będzie do powstania u Zamawiającego obowiązku podatkowego zakresie towarów lub/i usług wyszczególnionych w załączonej do oferty  Informacji o obowiązku podatkowym w podatku VAT w tym: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firstLine="43"/>
        <w:jc w:val="both"/>
        <w:rPr/>
      </w:pPr>
      <w:r>
        <w:rPr>
          <w:rStyle w:val="FontStyle62"/>
        </w:rPr>
        <w:t>Wartość ww. towarów lub/i usług bez kwoty podatku VAT wynosi: ………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firstLine="43"/>
        <w:jc w:val="both"/>
        <w:rPr/>
      </w:pPr>
      <w:r>
        <w:rPr>
          <w:rStyle w:val="FontStyle62"/>
        </w:rPr>
        <w:t>Kwota podatków, który zamawiający będzie  zobowiązany zapłacić w wyniki powstania u Zamawiającego obowiązku podatkowego w podatku VAT wynosi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"/>
        <w:jc w:val="both"/>
        <w:rPr/>
      </w:pPr>
      <w:r>
        <w:rPr>
          <w:sz w:val="22"/>
          <w:szCs w:val="22"/>
        </w:rPr>
        <w:t xml:space="preserve">Przez brak określenia powyższych wartości rozumie się, że całość należnego podatku VAT zawarty jest w cenie oferty podanej w kwocie brut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800" w:hanging="165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części 2  zamówienia są następując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1958"/>
        <w:gridCol w:w="2792"/>
        <w:gridCol w:w="836"/>
        <w:gridCol w:w="558"/>
        <w:gridCol w:w="1118"/>
        <w:gridCol w:w="1183"/>
      </w:tblGrid>
      <w:tr>
        <w:trPr>
          <w:trHeight w:val="3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Lokalizacja – miejsce dostawy/ montażu/uruchomienia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azwa przedmiotu zamówieni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Jedn. miary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lość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Cena jednostkowa brutto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outlineLvl w:val="0"/>
              <w:rPr>
                <w:rFonts w:ascii="Czcionka tekstu podstawowego;Times New Roman" w:hAnsi="Czcionka tekstu podstawowego;Times New Roman" w:eastAsia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komputerowy do terapii pedagogicznej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 xml:space="preserve">Program komputerowy ogólnorozwojowy dla dzieci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trenujący czytani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do tangramów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multimedialny służący do opanowania ortograf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ortografi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akiet dysleksj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Zeszyty do niwelowania dysgraf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akiet dysleksja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wspomagający rozwó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Zestaw programów do terapii logopedyczne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Zestaw programów do terapii logopedycznej z książkami i zeszytami ćwiczeń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Wola Okrzejsk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y multimedialne do zajęć logopedycznych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Wola Okrzejsk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prawka plastyczna dla grupy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grup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Fiukówk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Kostka manipulacyjn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Fiukówk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Kolorowe rybk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Fiukówk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arsztat mechanik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wspomagający likwidowanie trudności w poprawnym czytaniu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multimedialny umożliwiający naukę ortograf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do nauki ortograf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Zestaw 6 programów do nauki języka polskieg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Okrzeja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Multimedialny program niwelujący trudności w zakresie: dysleksji, dysgrafii, dysortografii i dyskalkul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Zestaw zeszytów do ortografi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Ćwiczenia ortograficzne z zasadami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multimedialny wspomagający terapię pedagogiczn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komputerowy do terapii pedagogiczne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multimedialny niwelujący trudności z dyskalkuli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Kpl. zeszytów ćwiczący rozwój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Książka poprawiająca koncentrację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Program uzależnieni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Układanka emocje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P Radoryż Kościelny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 xml:space="preserve">Książka doskonaląca koncentrację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sztu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RAZEM BRUTTO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Część 3 zamówienia - sprzęt sportowy Z.2</w:t>
      </w:r>
    </w:p>
    <w:p>
      <w:pPr>
        <w:pStyle w:val="Bezodstpw1"/>
        <w:numPr>
          <w:ilvl w:val="3"/>
          <w:numId w:val="14"/>
        </w:numPr>
        <w:ind w:left="2520" w:hanging="25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ólna cena oferty na część 3 zamówienia: kwota brutto: ……………………….. zł</w:t>
      </w:r>
    </w:p>
    <w:p>
      <w:pPr>
        <w:pStyle w:val="Bezodstpw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 złotych:…………………………………………………………………………………..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oferty zawiera  ….% podatku VA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</w:tabs>
        <w:ind w:left="2520" w:hanging="2520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części 3  zamówi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16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ę wykonanie całego zakresu zamówienia w terminie 45 dni od daty zawarcia umowy na wykonanie zamówi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</w:tabs>
        <w:ind w:left="2520" w:hanging="2520"/>
        <w:jc w:val="both"/>
        <w:rPr/>
      </w:pPr>
      <w:r>
        <w:rPr>
          <w:b/>
          <w:sz w:val="22"/>
          <w:szCs w:val="22"/>
        </w:rPr>
        <w:t>Okres rękojmi i gwarancji na część 3 zamówieni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 w:val="22"/>
          <w:szCs w:val="22"/>
        </w:rPr>
        <w:t xml:space="preserve">Wymagany okres rękojmi i gwarancji wynosi 24 miesięcy </w:t>
      </w:r>
      <w:r>
        <w:rPr>
          <w:sz w:val="22"/>
          <w:szCs w:val="22"/>
        </w:rPr>
        <w:t xml:space="preserve">liczony od dnia bezusterkowego odbioru końcowego przedmiotu  zamówienia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Cs w:val="24"/>
        </w:rPr>
        <w:t xml:space="preserve">Oferuję gwarancję jakości na dodatkowy okres - ponad 24 miesiące : </w:t>
      </w:r>
      <w:r>
        <w:rPr>
          <w:szCs w:val="24"/>
        </w:rPr>
        <w:t xml:space="preserve"> ………miesięcy</w:t>
      </w:r>
      <w:r>
        <w:rPr>
          <w:sz w:val="22"/>
          <w:szCs w:val="22"/>
        </w:rPr>
        <w:t xml:space="preserve"> liczony od dnia, w którym upływa wymagany 24 miesięczny okres gwarancji. </w:t>
      </w:r>
      <w:r>
        <w:rPr>
          <w:bCs/>
          <w:i/>
          <w:iCs/>
          <w:sz w:val="22"/>
          <w:szCs w:val="22"/>
        </w:rPr>
        <w:t xml:space="preserve">W przypadku braku określenia dodatkowego okresu gwarancji uznaje się, że Wykonawca udziela wymagany 24 miesięczny okres gwarancji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</w:tabs>
        <w:ind w:left="284" w:hanging="284"/>
        <w:jc w:val="both"/>
        <w:rPr>
          <w:rStyle w:val="FontStyle62"/>
          <w:sz w:val="24"/>
          <w:szCs w:val="24"/>
        </w:rPr>
      </w:pPr>
      <w:r>
        <w:rPr>
          <w:rStyle w:val="FontStyle62"/>
        </w:rPr>
        <w:t>Wybór oferty prowadzić będzie do powstania u Zamawiającego obowiązku podatkowego zakresie towarów lub/i usług wyszczególnionych w załączonej do oferty  Informacji o obowiązku podatkowym w podatku VAT w tym: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Wartość ww. towarów lub/i usług bez kwoty podatku VAT wynosi: ………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Kwota podatków, który zamawiający będzie  zobowiązany zapłacić w wyniki powstania u Zamawiającego obowiązku podatkowego w podatku VAT wynosi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Przez brak określenia powyższych wartości rozumie się, że całość należnego podatku VAT zawarty jest w cenie oferty podanej w kwocie brutto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0" w:leader="none"/>
        </w:tabs>
        <w:spacing w:lineRule="auto" w:line="360"/>
        <w:ind w:left="2520" w:hanging="25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części 3 zamówienia są następujące:</w:t>
      </w:r>
    </w:p>
    <w:tbl>
      <w:tblPr>
        <w:tblW w:w="91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409"/>
        <w:gridCol w:w="2268"/>
        <w:gridCol w:w="851"/>
        <w:gridCol w:w="709"/>
        <w:gridCol w:w="1275"/>
        <w:gridCol w:w="1202"/>
      </w:tblGrid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Lokalizacja – miejsce dostawy/ montażu/ uruchomien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Nazwa przedmiotu zamówie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Cena jednostkowa brutto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Laski gimnastycz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 xml:space="preserve">Przyrząd do wzmacniania mięśni grzbietu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Duże i małe piłk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Obręcze Hula-ho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Zestaw gimnastyczn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Ekoskocze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Materac do gimnastyki korekcyj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Ławka gimnastycz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lekars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Krzywd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i do gier zespołow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Radoryż Kościeln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Piłka lekars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Radoryż Kościeln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Materac do gimnastyki korekcyj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P Radoryż Kościeln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Ławka gimnastyczn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sztu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RAZEM BRUTTO: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Część 4 zamówienia - wyposażenie pracowni przyrodniczej Z.5</w:t>
      </w:r>
    </w:p>
    <w:p>
      <w:pPr>
        <w:pStyle w:val="Bezodstpw1"/>
        <w:numPr>
          <w:ilvl w:val="3"/>
          <w:numId w:val="15"/>
        </w:numPr>
        <w:ind w:left="2520" w:hanging="2520"/>
        <w:jc w:val="both"/>
        <w:rPr/>
      </w:pPr>
      <w:r>
        <w:rPr>
          <w:rFonts w:cs="Times New Roman" w:ascii="Times New Roman" w:hAnsi="Times New Roman"/>
          <w:b/>
        </w:rPr>
        <w:t>Ogólna cena oferty na część 4 zamówienia: kwota brutto: ……………………….. zł</w:t>
      </w:r>
    </w:p>
    <w:p>
      <w:pPr>
        <w:pStyle w:val="Bezodstpw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 złotych:…………………………………………………………………………………..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oferty zawiera  …..% podatku VA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ind w:left="2520" w:hanging="2520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części 4  zamówi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16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ę wykonanie całego zakresu zamówienia w terminie 45 dni od daty zawarcia umowy na wykonanie zamówi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ind w:left="2520" w:hanging="2520"/>
        <w:jc w:val="both"/>
        <w:rPr/>
      </w:pPr>
      <w:r>
        <w:rPr>
          <w:b/>
          <w:sz w:val="22"/>
          <w:szCs w:val="22"/>
        </w:rPr>
        <w:t>Okres rękojmi i gwarancji na część 4 zamówieni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 w:val="22"/>
          <w:szCs w:val="22"/>
        </w:rPr>
        <w:t xml:space="preserve">Wymagany okres rękojmi i gwarancji wynosi 24 miesięcy </w:t>
      </w:r>
      <w:r>
        <w:rPr>
          <w:sz w:val="22"/>
          <w:szCs w:val="22"/>
        </w:rPr>
        <w:t xml:space="preserve">liczony od dnia bezusterkowego odbioru końcowego przedmiotu  zamówienia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Cs w:val="24"/>
        </w:rPr>
        <w:t xml:space="preserve">Oferuję gwarancję jakości na dodatkowy okres - ponad 24 miesiące : </w:t>
      </w:r>
      <w:r>
        <w:rPr>
          <w:szCs w:val="24"/>
        </w:rPr>
        <w:t xml:space="preserve"> ………miesięcy</w:t>
      </w:r>
      <w:r>
        <w:rPr>
          <w:sz w:val="22"/>
          <w:szCs w:val="22"/>
        </w:rPr>
        <w:t xml:space="preserve"> liczony od dnia, w którym upływa wymagany 24 miesięczny okres gwarancji. </w:t>
      </w:r>
      <w:r>
        <w:rPr>
          <w:bCs/>
          <w:i/>
          <w:iCs/>
          <w:sz w:val="22"/>
          <w:szCs w:val="22"/>
        </w:rPr>
        <w:t xml:space="preserve">W przypadku braku określenia dodatkowego okresu gwarancji uznaje się, że Wykonawca udziela wymagany 24 miesięczny okres gwarancji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Style w:val="FontStyle62"/>
          <w:sz w:val="24"/>
          <w:szCs w:val="24"/>
        </w:rPr>
      </w:pPr>
      <w:r>
        <w:rPr>
          <w:rStyle w:val="FontStyle62"/>
        </w:rPr>
        <w:t>Wybór oferty prowadzić będzie do powstania u Zamawiającego obowiązku podatkowego zakresie towarów lub/i usług wyszczególnionych w załączonej do oferty  Informacji o obowiązku podatkowym w podatku VAT w tym: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Wartość ww. towarów lub/i usług bez kwoty podatku VAT wynosi: ………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Kwota podatków, który zamawiający będzie  zobowiązany zapłacić w wyniki powstania u Zamawiającego obowiązku podatkowego w podatku VAT wynosi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Przez brak określenia powyższych wartości rozumie się, że całość należnego podatku VAT zawarty jest w cenie oferty podanej w kwocie brutto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360"/>
        <w:ind w:left="2520" w:hanging="25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części 4 zamówienia są następujące:</w:t>
      </w:r>
    </w:p>
    <w:tbl>
      <w:tblPr>
        <w:tblW w:w="91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1843"/>
        <w:gridCol w:w="2924"/>
        <w:gridCol w:w="1071"/>
        <w:gridCol w:w="505"/>
        <w:gridCol w:w="1330"/>
        <w:gridCol w:w="900"/>
      </w:tblGrid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Lokalizacja – miejsce dostawy/ montażu/ uruchomienia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Nazwa przedmiotu zamówienie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Jedn. miary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Iloś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Cena jednostkowa bru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optyczny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z kamerą USB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ornet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p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ope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eszczomier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arometr analog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arometr analog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iatromier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ometr higromet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ałeczek do elektryzowani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odstawowych obwodów elektrycz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yzmat szkla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Smola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optyczny - mieszanie bar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ornet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z kamerą USB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co żyje w kropli wod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tkanki człowie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obówek szkla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lnik spirytusowy wyposażony w trójnóg i płytkę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elektroni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ometr zaokienny duż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ometr laboratoryj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yzma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ążek barw Newtona z wirownicą ręczną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kał i minerał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kolb stożk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atyw na probów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lba okrągłoden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Zestaw zlewek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cylindrów miar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aty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podstaw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nakrywk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ączki laboratoryj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ipeta Paster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ejek plastik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let człowieka 85 c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py komple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oper elektroni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ometr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Metalowa waga szkolna z płaskimi szalkami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odważni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p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udełko do obserwacji pta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ornet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leskop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z kamerą USB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wych - bezkręgow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rośliny jadal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zoologicz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ometr laboratoryj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elektroni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szalkowa z tworzywa + odważni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szalkowa metalowa + odważni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eszczomier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iatromier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odstawowych obwodów elektrycz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parat fotografi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Polska -mapa ścienna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Europa mapa fizy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ochrona przyrody w Pols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co żyje w kropli wod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przyrod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biologicz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śmy miernicz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ope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rmometr z sondą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aromet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Higromet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kał i minerał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nośny zestaw do badania wod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atyw na probów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obówki szklane 18 c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lewka duża szkla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ylinder miarowy plastik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ipet plastik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zkiełek podstaw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zkiełek nakrywk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udełko plastikowe na preparat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buła laboratoryj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skaźnik P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aczynie/czerpak do pobierania wod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eć planktonowa podstaw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eć workowa podstaw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tka o różnej wielkości ocze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ążek secchiego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inka skalowa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 konturowy podświetla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jemnik plastik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rośliny i zwierzęt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ptaków w Pols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owadów w Pols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geografi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przyrodnicz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pta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zwierzą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skrzydła owad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niwersalna ładowarka z wyświetlaczem LCD z gniazdem USB do bateri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gwiazd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drze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zwierząt chronionych w Pols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roślin chronionych w Pols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tkanki ssa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 fizyczny duż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 kontur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let człowieka z ruchomymi elementam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modeli szkieletów: ryby, płaza, gada, ptaka, ssa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minerałów, kamieni szlachetnych i ska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owad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grzyb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Krzywd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motyl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biologicznych do obserwacji mikroskop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odstawowych obwodów elektrycznych + przewody z zakończeniami magnetycznymi i łączniki bateri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obówki szklane 18 c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ernik uniwersalny wielkości elektrycz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oczewe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agietki szkla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ęseta plastik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wskaźników PH 100 szt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y uczniowski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z kamerą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nakrywkowe, zestawy preparat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czotki do mycia szkł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cylindrów miarowych, probówki, palniki spirytusowe, pipet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y siarka, metale i stopy metal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fizyczna "Świat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"Krajobrazy świata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eć planktonowa podstaw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zewodni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leskop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sterko płaskie podwójne rozkłada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śma miernicz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Wola Okrzejs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Termometr zaokienny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p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ornet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tkanki zwierzę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tkanki człowie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preparatów mikroskopowych - tkanki człowieka zmienione chorobowo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 konturowy podświetla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let człowieka z ruchomymi elementami (skala 1:1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ele: szkielet ryby, płaza, gada, ptaka ssa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Fantom - dziecięcy manekin ratownicz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zwierząt chronionych w Pols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pta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ewodnik do rozpoznawania zwierzą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Fiukówk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parat fotografi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ygestorium - obserwacja doświadczeń z boku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zlewe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zlewek miarowych z uche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cylindrów miar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rystalizator z wylewem różne wysokości i średnic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kolb stożk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ipeta Pasteura różnej długo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ipeta miarowa - różne pojemno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kład okresowy pierwiastków chemicznych - plansz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bela rozpuszczalności - plansz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blice chemicz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ele do budowania cząstecze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dczynniki chemicz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eparaty mikroskopowe, zestaw preparatów mikroskopow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oste klucze do oznaczania roślin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el skóry człowie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el serca człowie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Ciśnieniomierz elektroniczny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Apteczka z wyposażeniem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z podłączeniem do komputer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podstawowe zesta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nakrywkowe zesta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ornetka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 w metalowej obudowi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 uczniowsk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geografi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ścienna podział administracyj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ścienna ogólnogeografi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ofile glebowe zesta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kazy skał i minerałów oraz przykłady skamieniało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laboratoryjna z dokładnością do 0,1g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ziomica laser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ajnik elektry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uwmiar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śma miernicza 50 m, włókno szkla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rężynka "slinky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prężyn o różnym współczynniki sprężysto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ochodzik - zabawka z napędem elektrycznym o zasilaniu bateryjny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łomierze o różnym zakresi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erniki uniwersalne z osobnym gniazdem 10A wyposażone w możliwość pomiaru temperatur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asilacz prądu stałego o możliwym poborze prądu 3A z zabezpieczeniem przeciw przeciążeniowy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olowane przewody z wtyczkami bananowymi (zestawy czerwone i czarne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olowane przewody z końcówką widełkową i wtykiem bananowym (zestaw czerwony i czarnych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olowane przewody z końcówkami krokodylowymi (zestaw czerwonych i zestaw czarnych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Żarówki z oprawą przystosowane do napięcia kilku wolt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szyna elektrostaty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gła magnety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gnesy sztabk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urka do demonstracji zjawiska konwekcj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Okrzej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yzma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Mikroskop z podłączeniem do komputera - Biologiczny mikroskop Cyfrowy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elluriu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lobus indukcyj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szyna elektrostaty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asilacz prądu stałego 3A z zabezpieczeniem przeciążeniowy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erniki uniwersalne z osobnym gniazdem 10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ochód z napęde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do ćwiczeń z optyki geometrycznej - soczewka skupiająca, soczewki rozpraszające, zwierciadła wklęsłe, pryzma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laboratoryj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łomierz o różnym zakresie, zestaw 6 szt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rężyny o różnym stopniu sprężysto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ciężark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uwmiarka zegaro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ajnik elektryczn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Dygestoriu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ornet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lan miasta Warszaw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PS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ścienna świata ogólnogeografi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ścienna Europy ogólnogeograficzn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Fartuchy laboratoryj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pteczka z wyposażeniem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kulary ochron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iśnieniomierz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przykrywk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łka podstawk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urki szklane gięt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lby stożk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laboratoryjna z dokładnością do 0,1g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aczynia perforowane do przechowywania obiektów żywych w tereni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el budowy anatomicznej człowieka 16-40 czę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lniki gazowe typu turystycznego, palni spirytuso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tatyw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y: metali, niemetali, tlenków, wodorotlenków, kwasów, sole, alkohole, cukry, in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ce laboratoryj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łytki ceramicz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ejki laboratoryjne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G Huta Dąbrowa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ylindry miarow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lucz do oznaczania roślin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zwierząt chronio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ikroskop USB z kamerą + akumulator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ornetka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p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kielet człowie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ablica "Profile glebowe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odzaje gleb - Próbki gleb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- strefy klimatyczne świat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Arkty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Antarktyd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pa świat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zykłady skamieniałości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kazy skał i minerałów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mpas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- Polsk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Atlas świata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Fartuchy laboratoryjn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kład okresowy pierwiastków chemicznych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Tablicowy zestaw atomów do budowy cząsteczek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aga laboratoryjna (elektroniczna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estaw soczewek, zwierciadła wklęsłe pryzmat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gnesy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snapToGrid w:val="false"/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P Radoryż Kościelny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iłomierze o różnym zakresi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tuka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r>
        <w:br w:type="page"/>
      </w:r>
      <w:bookmarkStart w:id="0" w:name="_Hlk493508716"/>
      <w:bookmarkEnd w:id="0"/>
      <w:r>
        <w:rPr>
          <w:b/>
          <w:szCs w:val="24"/>
          <w:lang w:eastAsia="en-US"/>
        </w:rPr>
        <w:t>Część 5 zamówienia - sprzęt ICT Z.5</w:t>
      </w:r>
    </w:p>
    <w:p>
      <w:pPr>
        <w:pStyle w:val="Bezodstpw1"/>
        <w:numPr>
          <w:ilvl w:val="3"/>
          <w:numId w:val="4"/>
        </w:numPr>
        <w:ind w:left="2520" w:hanging="2520"/>
        <w:jc w:val="both"/>
        <w:rPr/>
      </w:pPr>
      <w:r>
        <w:rPr>
          <w:rFonts w:cs="Times New Roman" w:ascii="Times New Roman" w:hAnsi="Times New Roman"/>
          <w:b/>
        </w:rPr>
        <w:t>Ogólna cena oferty na część 5 zamówienia: kwota brutto: ……………………….. zł</w:t>
      </w:r>
    </w:p>
    <w:p>
      <w:pPr>
        <w:pStyle w:val="Bezodstpw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 złotych:…………………………………………………………………………………..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2520" w:hanging="2520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części 5  zamówi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16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ę wykonanie całego zakresu zamówienia w terminie 45 dni od daty zawarcia umowy na wykonanie zamówi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2520" w:hanging="2520"/>
        <w:jc w:val="both"/>
        <w:rPr/>
      </w:pPr>
      <w:r>
        <w:rPr>
          <w:b/>
          <w:sz w:val="22"/>
          <w:szCs w:val="22"/>
        </w:rPr>
        <w:t>Okres rękojmi i gwarancji na część 5 zamówieni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 w:val="22"/>
          <w:szCs w:val="22"/>
        </w:rPr>
        <w:t xml:space="preserve">Wymagany okres rękojmi i gwarancji wynosi 24 miesięcy </w:t>
      </w:r>
      <w:r>
        <w:rPr>
          <w:sz w:val="22"/>
          <w:szCs w:val="22"/>
        </w:rPr>
        <w:t xml:space="preserve">liczony od dnia bezusterkowego odbioru końcowego przedmiotu  zamówienia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Cs w:val="24"/>
        </w:rPr>
        <w:t xml:space="preserve">Oferuję gwarancję jakości na dodatkowy okres - ponad 24 miesiące : </w:t>
      </w:r>
      <w:r>
        <w:rPr>
          <w:szCs w:val="24"/>
        </w:rPr>
        <w:t xml:space="preserve"> ………miesięcy</w:t>
      </w:r>
      <w:r>
        <w:rPr>
          <w:sz w:val="22"/>
          <w:szCs w:val="22"/>
        </w:rPr>
        <w:t xml:space="preserve"> liczony od dnia, w którym upływa wymagany 24 miesięczny okres gwarancji. </w:t>
      </w:r>
      <w:r>
        <w:rPr>
          <w:bCs/>
          <w:i/>
          <w:iCs/>
          <w:sz w:val="22"/>
          <w:szCs w:val="22"/>
        </w:rPr>
        <w:t xml:space="preserve">W przypadku braku określenia dodatkowego okresu gwarancji uznaje się, że Wykonawca udziela wymagany 24 miesięczny okres gwarancji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Style w:val="FontStyle62"/>
          <w:sz w:val="24"/>
          <w:szCs w:val="24"/>
        </w:rPr>
      </w:pPr>
      <w:r>
        <w:rPr>
          <w:rStyle w:val="FontStyle62"/>
        </w:rPr>
        <w:t>Wybór oferty prowadzić będzie do powstania u Zamawiającego obowiązku podatkowego zakresie towarów lub/i usług wyszczególnionych w załączonej do oferty  Informacji o obowiązku podatkowym w podatku VAT w tym: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Wartość ww. towarów lub/i usług bez kwoty podatku VAT wynosi: ………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Kwota podatków, który zamawiający będzie  zobowiązany zapłacić w wyniki powstania u Zamawiającego obowiązku podatkowego w podatku VAT wynosi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brak określenia powyższych wartości rozumie się, że całość należnego podatku VAT zawarty jest w cenie oferty podanej w kwocie brutto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spacing w:lineRule="auto" w:line="360"/>
        <w:ind w:left="2520" w:hanging="25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części 5 zamówienia są następujące: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196"/>
        <w:gridCol w:w="1979"/>
        <w:gridCol w:w="1395"/>
        <w:gridCol w:w="1250"/>
        <w:gridCol w:w="1105"/>
        <w:gridCol w:w="835"/>
        <w:gridCol w:w="549"/>
        <w:gridCol w:w="1104"/>
        <w:gridCol w:w="689"/>
        <w:gridCol w:w="838"/>
        <w:gridCol w:w="1004"/>
      </w:tblGrid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kalizacja – miejsce dostawy/ montażu/uruchomieni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a przedmiotu zamówienia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e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edn. miary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jednostkowa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Hucie Dąbrowie -34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26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17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.  - 17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Smolanym - 17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9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Szkoła Podstawowa w Woli Okrzejskiej - 9szt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ptopy z oprogramowaniem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Hucie Dąbrowie -34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26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17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.  - 17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Smolanym - 17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9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Szkoła Podstawowa w Woli Okrzejskiej - 9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ogramowanie do zarządzania mobilną pracownią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SP Huta Dąbrowa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arat fotograficzny lustrzanka, obiektyw, torba, statyw, zapasowy akumulator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P Krzywda – 1 sz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SP Okrzeja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Aparat fotograficzny kompaktowy –zestaw statyw i karta pamięci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G Radoryż Kościelny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 xml:space="preserve">Kamera cyfrowa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Huta Dąbrowa – 1 szt.</w:t>
            </w:r>
          </w:p>
          <w:p>
            <w:pPr>
              <w:pStyle w:val="Normal"/>
              <w:tabs>
                <w:tab w:val="clear" w:pos="708"/>
                <w:tab w:val="left" w:pos="61" w:leader="none"/>
              </w:tabs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 Krzywda – 1 sz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SP Radoryż Smolany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Drukarka profesjonalna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autoSpaceDE w:val="tru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Krzywda – 1 szt.</w:t>
            </w:r>
          </w:p>
          <w:p>
            <w:pPr>
              <w:pStyle w:val="Standard"/>
              <w:suppressAutoHyphens w:val="true"/>
              <w:autoSpaceDE w:val="tru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 Okrzeja Krzywda – 1 szt.</w:t>
            </w:r>
          </w:p>
          <w:p>
            <w:pPr>
              <w:pStyle w:val="Standard"/>
              <w:suppressAutoHyphens w:val="true"/>
              <w:autoSpaceDE w:val="tru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 Huta Dąbrowa Krzywda – 1 sz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G Radoryż Kościelny Krzywda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Drukarka 3D wraz z oprogramowaniem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P Fiukówka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Wizualizer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 Okrzeja – 1 sz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P Radoryż Kościelny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Urządzenie wielofunkcyjn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Hucie Dąbrowie -1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. 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Smolanym - 1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zkoła Podstawowa w Woli Okrzejskiej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Tablica interaktywna (zestaw tablica + rzutnik + podstawa mobilna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 Radoryż Smolany – 1sz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G Huta Dąbrowa – 1 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Urządzenie umożliwiające ładowanie oraz zarządzanie mobilnym sprzętem komputerowym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24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Brutto: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bookmarkStart w:id="1" w:name="_Hlk493508716"/>
      <w:bookmarkEnd w:id="1"/>
      <w:r>
        <w:rPr>
          <w:b/>
          <w:szCs w:val="24"/>
          <w:lang w:eastAsia="en-US"/>
        </w:rPr>
        <w:t xml:space="preserve">Część 6 zamówienia - </w:t>
      </w:r>
      <w:r>
        <w:rPr>
          <w:b/>
        </w:rPr>
        <w:t>sprzęt sieciowy Z.5</w:t>
      </w:r>
    </w:p>
    <w:p>
      <w:pPr>
        <w:pStyle w:val="Bezodstpw1"/>
        <w:numPr>
          <w:ilvl w:val="3"/>
          <w:numId w:val="9"/>
        </w:numPr>
        <w:ind w:left="2520" w:hanging="2520"/>
        <w:jc w:val="both"/>
        <w:rPr/>
      </w:pPr>
      <w:r>
        <w:rPr>
          <w:rFonts w:cs="Times New Roman" w:ascii="Times New Roman" w:hAnsi="Times New Roman"/>
          <w:b/>
        </w:rPr>
        <w:t>Ogólna cena oferty na część 6 zamówienia: kwota brutto: ……………………….. zł</w:t>
      </w:r>
    </w:p>
    <w:p>
      <w:pPr>
        <w:pStyle w:val="Bezodstpw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łownie złotych:…………………………………………………………………………………..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ind w:left="2520" w:hanging="2520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części 6 zamówieni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16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ę wykonanie całego zakresu zamówienia w terminie 45 dni od daty zawarcia umowy na wykonanie zamówienia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ind w:left="2520" w:hanging="2520"/>
        <w:jc w:val="both"/>
        <w:rPr/>
      </w:pPr>
      <w:r>
        <w:rPr>
          <w:b/>
          <w:sz w:val="22"/>
          <w:szCs w:val="22"/>
        </w:rPr>
        <w:t>Okres rękojmi i gwarancji na część 6 zamówieni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 w:val="22"/>
          <w:szCs w:val="22"/>
        </w:rPr>
        <w:t xml:space="preserve">Wymagany okres rękojmi i gwarancji wynosi 24 miesięcy </w:t>
      </w:r>
      <w:r>
        <w:rPr>
          <w:sz w:val="22"/>
          <w:szCs w:val="22"/>
        </w:rPr>
        <w:t xml:space="preserve">liczony od dnia bezusterkowego odbioru końcowego przedmiotu  zamówienia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szCs w:val="24"/>
        </w:rPr>
        <w:t xml:space="preserve">Oferuję gwarancję jakości na dodatkowy okres - ponad 24 miesiące : </w:t>
      </w:r>
      <w:r>
        <w:rPr>
          <w:szCs w:val="24"/>
        </w:rPr>
        <w:t xml:space="preserve"> ………miesięcy</w:t>
      </w:r>
      <w:r>
        <w:rPr>
          <w:sz w:val="22"/>
          <w:szCs w:val="22"/>
        </w:rPr>
        <w:t xml:space="preserve"> liczony od dnia, w którym upływa wymagany 24 miesięczny okres gwarancji. </w:t>
      </w:r>
      <w:r>
        <w:rPr>
          <w:bCs/>
          <w:i/>
          <w:iCs/>
          <w:sz w:val="22"/>
          <w:szCs w:val="22"/>
        </w:rPr>
        <w:t xml:space="preserve">W przypadku braku określenia dodatkowego okresu gwarancji uznaje się, że Wykonawca udziela wymagany 24 miesięczny okres gwarancji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ind w:left="284" w:hanging="284"/>
        <w:jc w:val="both"/>
        <w:rPr>
          <w:rStyle w:val="FontStyle62"/>
          <w:sz w:val="24"/>
          <w:szCs w:val="24"/>
        </w:rPr>
      </w:pPr>
      <w:r>
        <w:rPr>
          <w:rStyle w:val="FontStyle62"/>
        </w:rPr>
        <w:t>Wybór oferty prowadzić będzie do powstania u Zamawiającego obowiązku podatkowego zakresie towarów lub/i usług wyszczególnionych w załączonej do oferty Informacji o obowiązku podatkowym w podatku VAT w tym: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Wartość ww. towarów lub/i usług bez kwoty podatku VAT wynosi: ………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rStyle w:val="FontStyle62"/>
        </w:rPr>
        <w:t>Kwota podatków, który zamawiający będzie  zobowiązany zapłacić w wyniki powstania u Zamawiającego obowiązku podatkowego w podatku VAT wynosi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Przez brak określenia powyższych wartości rozumie się, że całość należnego podatku VAT zawarty jest w cenie oferty podanej w kwocie brutto.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360"/>
        <w:ind w:left="2520" w:hanging="25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części 6 zamówienia są następujące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196"/>
        <w:gridCol w:w="1979"/>
        <w:gridCol w:w="1395"/>
        <w:gridCol w:w="1250"/>
        <w:gridCol w:w="1105"/>
        <w:gridCol w:w="835"/>
        <w:gridCol w:w="549"/>
        <w:gridCol w:w="1104"/>
        <w:gridCol w:w="689"/>
        <w:gridCol w:w="838"/>
        <w:gridCol w:w="1004"/>
      </w:tblGrid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okalizacja – miejsce dostawy/ montażu/uruchomieni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a przedmiotu zamówienia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de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Jedn. miary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jednostkowa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brutto</w:t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Hucie Dąbrowie -1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. 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Szkoła Podstawowa w Radoryżu Smolanym - 1szt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M typ 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1szt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Szkoła Podstawowa w Woli Okrzejskiej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M typ 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Hucie Dąbrowie -1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. 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Szkoła Podstawowa w Radoryżu Smolanym - 1szt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cencja UTM typ 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1szt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sz w:val="20"/>
              </w:rPr>
              <w:t>Szkoła Podstawowa w Woli Okrzejskiej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cencja UTM typ 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Zespół Szkół w Hucie Dąbrowie -1sz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Zespół Szkół w Okrzei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koła Podstawowa w Krzywdzie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koła Podstawowa w Radoryżu Kościelnym. 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Szkoła Podstawowa w Radoryżu Smolanym - 1szt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roler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. 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Smolanym - 1szt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koła Podstawowa w Fiukówce - 1sz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zkoła Podstawowa w Woli Okrzejskiej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Przełącznik sieciowy typ 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pół Szkół w Okrzei - 1szt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zkoła Podstawowa w Krzywdzie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Przełącznik sieciowy typ 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Zespół Szkół w Hucie Dąbrowie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Przełącznik sieciowy typ 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Hucie Dąbrowie -8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8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8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 - 6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Smolanym - 6sz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4szt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zkoła Podstawowa w Woli Okrzejskiej - 4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Punk dostępowy AP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napToGrid w:val="false"/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Szkół w Okrzei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Krzywdzie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Radoryżu Kościelnym - 1sz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dstawowa w Radoryżu Smolanym - 1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ła Podstawowa w Fiukówce - 1szt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sz w:val="20"/>
              </w:rPr>
              <w:t>Szkoła Podstawowa w Woli Okrzejskiej - 1szt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Wdrożenie sieci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uka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24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Brutto: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że zapoznaliśmy się ze Specyfikacją Istotnych Warunków Zamówienia i uznajemy się za związanych określonymi w niej zasadami postępowania – w terminach i pod warunkami w niej określony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iż uzyskaliśmy wszystkie niezbędne informacje do przygotowania oferty i realizacji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oświadczenia i informacje zamieszczone w niniejszej ofercie są kompletne, prawdziwe i rzetel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że zapoznaliśmy się z postanowieniami umowy. Zobowiązujemy się w przypadku wyboru naszej oferty do zawarcia umowy na warunkach w niej określonych, w miejscu i terminie wyznaczo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. Bieg terminu rozpoczyna się wraz z dniem upływu składan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iż tajemnice przedsiębiorstwa w rozumieniu przepisów o zwalczaniu nieuczciwej konkurencji, które nie mogą być udostępnione innym uczestnikom postępowania stanowią informacje w następujących dokumentach: (podać numer strony Oferty)……………………………….- dołączone do oferty w oddzielnej koperc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realizować przedmiot zamówienia zgodnie z wymaganiami określonymi w SIWZ oraz w obowiązujących przepisach w okresie trwania za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strzeżone do osobistego wykonania części zamówienia zamówienie zrealizujemy siłami własny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skazuję części zamówienia, których wykonanie zamierzam powierzyć podwykonawcy, lub podwykonawców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0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is części zamów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podwykonawc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Nie wskazanie podwykonawców rozumiane jest, że Wykonawca nie zamierza wykonywać zamówienia z  udziałem podwykonaw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że wyrażamy zgodę na przetwarzanie danych osobowych zgodnie z ustawą z dnia 29 sierpnia 1997 r. o ochronie danych osobowych (t.j. Dz. U. z 2016 r. poz. 922) dla potrzeb przeprowadzenia postępowania o udzielenie zamówieni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jmujemy zasady rozliczania warunki płatności określone przez zamawiającego w SIWZ ze wskazanym w ofercie terminie płat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, są:</w:t>
      </w:r>
    </w:p>
    <w:p>
      <w:pPr>
        <w:pStyle w:val="Normal"/>
        <w:numPr>
          <w:ilvl w:val="2"/>
          <w:numId w:val="13"/>
        </w:numPr>
        <w:ind w:left="1800" w:hanging="1374"/>
        <w:rPr>
          <w:sz w:val="22"/>
          <w:szCs w:val="22"/>
        </w:rPr>
      </w:pPr>
      <w:r>
        <w:rPr>
          <w:sz w:val="22"/>
          <w:szCs w:val="22"/>
        </w:rPr>
        <w:t>Pełnomocnictwo*</w:t>
      </w:r>
    </w:p>
    <w:p>
      <w:pPr>
        <w:pStyle w:val="Normal"/>
        <w:numPr>
          <w:ilvl w:val="2"/>
          <w:numId w:val="13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Oświadczenia wykonawcy dotyczące spełniania warunków udziału w postępowaniu oraz przesłanek wykluczenia z postępowania</w:t>
      </w:r>
    </w:p>
    <w:p>
      <w:pPr>
        <w:pStyle w:val="Normal"/>
        <w:numPr>
          <w:ilvl w:val="2"/>
          <w:numId w:val="13"/>
        </w:numPr>
        <w:ind w:left="1800" w:hanging="1374"/>
        <w:rPr/>
      </w:pPr>
      <w:r>
        <w:rPr>
          <w:rStyle w:val="FontStyle62"/>
        </w:rPr>
        <w:t>Informacji o obowiązku podatkowym w podatku VAT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ind w:left="1800" w:hanging="137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, na który należy kierować korespondencję w trakcie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 Numer telefonu: …………………………………….; e-mail: 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Podajemy nazwę banku i numer konta, na które Zamawiający zwróci wadium wniesione w pieniądzu  (dotyczy wykonawców, którzy wnieśli wadium w pieniądzu)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Bank </w:t>
      </w:r>
      <w:r>
        <w:rPr>
          <w:strike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trike/>
          <w:sz w:val="22"/>
          <w:szCs w:val="22"/>
        </w:rPr>
      </w:pPr>
      <w:r>
        <w:rPr>
          <w:strike/>
          <w:sz w:val="22"/>
          <w:szCs w:val="22"/>
        </w:rPr>
        <w:t>Nr konta: ………………………………………………………………………………………………..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Inne informacje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,.......................................................................................................</w:t>
      </w:r>
    </w:p>
    <w:p>
      <w:pPr>
        <w:pStyle w:val="Tekstpodstawowywcity3"/>
        <w:ind w:hanging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miejscowość)                                     ( data)                        ( czytelny podpis lub podpis nieczytelny  z pieczątką imienną  Wykonawcy lub pełnomocnika Wykonawcy )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/>
          <w:b/>
          <w:sz w:val="22"/>
          <w:szCs w:val="22"/>
          <w:vertAlign w:val="superscript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ee"/>
    <w:family w:val="swiss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18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32"/>
      <w:numFmt w:val="decimal"/>
      <w:lvlText w:val="%3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upp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800" w:hanging="18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rFonts w:ascii="Calibri" w:hAnsi="Calibri" w:eastAsia="Times New Roman" w:cs="Garamond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Verdana" w:cs="Verdan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Verdana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426"/>
      <w:jc w:val="both"/>
      <w:outlineLvl w:val="8"/>
    </w:pPr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  <w:bCs/>
      <w:i/>
      <w:iCs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eastAsia="Times New Roman"/>
      <w:color w:val="000000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i w:val="false"/>
      <w:sz w:val="26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8z1">
    <w:name w:val="WW8Num28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2">
    <w:name w:val="WW8Num28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0">
    <w:name w:val="WW8Num3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2">
    <w:name w:val="WW8Num33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1">
    <w:name w:val="WW8Num38z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1z1">
    <w:name w:val="WW8Num41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2">
    <w:name w:val="WW8Num41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3z1">
    <w:name w:val="WW8Num43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2">
    <w:name w:val="WW8Num47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0">
    <w:name w:val="WW8Num4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3">
    <w:name w:val="WW8Num48z3"/>
    <w:qFormat/>
    <w:rPr/>
  </w:style>
  <w:style w:type="character" w:styleId="WW8Num50z0">
    <w:name w:val="WW8Num5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1z2">
    <w:name w:val="WW8Num51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3">
    <w:name w:val="WW8Num51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 w:val="false"/>
      <w:i w:val="false"/>
      <w:color w:val="000000"/>
    </w:rPr>
  </w:style>
  <w:style w:type="character" w:styleId="WW8Num54z2">
    <w:name w:val="WW8Num54z2"/>
    <w:qFormat/>
    <w:rPr>
      <w:b/>
      <w:color w:val="000000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9z1">
    <w:name w:val="WW8Num5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z2">
    <w:name w:val="WW8Num59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3z2">
    <w:name w:val="WW8Num63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7z2">
    <w:name w:val="WW8Num67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 w:val="false"/>
    </w:rPr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 w:val="false"/>
      <w:i w:val="false"/>
    </w:rPr>
  </w:style>
  <w:style w:type="character" w:styleId="WW8Num74z0">
    <w:name w:val="WW8Num7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74z1">
    <w:name w:val="WW8Num74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4z2">
    <w:name w:val="WW8Num74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5z0">
    <w:name w:val="WW8Num7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9z2">
    <w:name w:val="WW8Num79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NewRomanPSMT;Times New Roman" w:hAnsi="TimesNewRomanPSMT;Times New Roman" w:cs="TimesNewRomanPSMT;Times New Roman"/>
      <w:b w:val="false"/>
    </w:rPr>
  </w:style>
  <w:style w:type="character" w:styleId="WW8Num82z0">
    <w:name w:val="WW8Num8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2z2">
    <w:name w:val="WW8Num82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2z3">
    <w:name w:val="WW8Num82z3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Tahoma" w:hAnsi="Tahoma" w:eastAsia="Times New Roman" w:cs="Tahoma"/>
    </w:rPr>
  </w:style>
  <w:style w:type="character" w:styleId="WW8Num85z0">
    <w:name w:val="WW8Num85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1z0">
    <w:name w:val="WW8Num9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1z1">
    <w:name w:val="WW8Num91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Tahoma" w:hAnsi="Tahoma" w:eastAsia="Times New Roman" w:cs="Tahoma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rebuchet MS" w:hAnsi="Trebuchet MS" w:eastAsia="Times New Roman" w:cs="Times New Roman"/>
    </w:rPr>
  </w:style>
  <w:style w:type="character" w:styleId="WW8Num101z0">
    <w:name w:val="WW8Num10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01z1">
    <w:name w:val="WW8Num101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1z2">
    <w:name w:val="WW8Num101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5z2">
    <w:name w:val="WW8Num105z2"/>
    <w:qFormat/>
    <w:rPr>
      <w:b w:val="false"/>
      <w:i w:val="false"/>
    </w:rPr>
  </w:style>
  <w:style w:type="character" w:styleId="WW8Num105z3">
    <w:name w:val="WW8Num105z3"/>
    <w:qFormat/>
    <w:rPr>
      <w:rFonts w:ascii="Calibri" w:hAnsi="Calibri" w:eastAsia="Times New Roman" w:cs="Garamond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07z1">
    <w:name w:val="WW8Num107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7z2">
    <w:name w:val="WW8Num107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0">
    <w:name w:val="WW8Num109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09z1">
    <w:name w:val="WW8Num10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0z0">
    <w:name w:val="WW8Num11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0z2">
    <w:name w:val="WW8Num110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b w:val="false"/>
      <w:strike w:val="false"/>
      <w:dstrike w:val="false"/>
      <w:color w:val="000000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5z1">
    <w:name w:val="WW8Num115z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5z2">
    <w:name w:val="WW8Num115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8z3">
    <w:name w:val="WW8Num118z3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8z4">
    <w:name w:val="WW8Num118z4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8z6">
    <w:name w:val="WW8Num118z6"/>
    <w:qFormat/>
    <w:rPr/>
  </w:style>
  <w:style w:type="character" w:styleId="WW8Num119z0">
    <w:name w:val="WW8Num1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9z1">
    <w:name w:val="WW8Num119z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9z2">
    <w:name w:val="WW8Num119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Courier New" w:hAnsi="Courier New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ourier New" w:hAnsi="Courier New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Nagwek5Znak">
    <w:name w:val="Nagłówek 5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17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i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17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TekstdymkaZnak">
    <w:name w:val="Tekst dymka Znak"/>
    <w:qFormat/>
    <w:rPr>
      <w:rFonts w:ascii="Tahoma" w:hAnsi="Tahoma" w:eastAsia="Times New Roman" w:cs="Courier New"/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i w:val="false"/>
      <w:iCs w:val="false"/>
      <w:color w:val="4C4C4C"/>
      <w:sz w:val="11"/>
      <w:szCs w:val="11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abeleZnak">
    <w:name w:val="tabele Znak"/>
    <w:qFormat/>
    <w:rPr>
      <w:rFonts w:ascii="Tahoma" w:hAnsi="Tahoma" w:eastAsia="Times New Roman" w:cs="Times New Roman"/>
      <w:b/>
      <w:color w:val="4E3B30"/>
      <w:sz w:val="20"/>
      <w:szCs w:val="20"/>
      <w:shd w:fill="FFFFFF" w:val="clear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shd w:fill="FFFFFF" w:val="clear"/>
    </w:rPr>
  </w:style>
  <w:style w:type="character" w:styleId="Nagwek3">
    <w:name w:val="Nagłówek #3_"/>
    <w:qFormat/>
    <w:rPr>
      <w:sz w:val="21"/>
      <w:szCs w:val="21"/>
      <w:shd w:fill="FFFFFF" w:val="clear"/>
    </w:rPr>
  </w:style>
  <w:style w:type="character" w:styleId="Nagwek32">
    <w:name w:val="Nagłówek #3 (2)_"/>
    <w:qFormat/>
    <w:rPr>
      <w:sz w:val="21"/>
      <w:szCs w:val="21"/>
      <w:shd w:fill="FFFFFF" w:val="clear"/>
    </w:rPr>
  </w:style>
  <w:style w:type="character" w:styleId="Nagwek32Pogrubienie">
    <w:name w:val="Nagłówek #3 (2) + Pogrubienie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3Bezpogrubienia">
    <w:name w:val="Nagłówek #3 + Bez pogrubienia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lubstopka">
    <w:name w:val="Nagłówek lub stopka_"/>
    <w:qFormat/>
    <w:rPr>
      <w:shd w:fill="FFFFFF" w:val="clear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2">
    <w:name w:val="Nagłówek #2_"/>
    <w:qFormat/>
    <w:rPr>
      <w:sz w:val="27"/>
      <w:szCs w:val="27"/>
      <w:shd w:fill="FFFFFF" w:val="clear"/>
    </w:rPr>
  </w:style>
  <w:style w:type="character" w:styleId="Teksttreci145ptKursywa">
    <w:name w:val="Tekst treści + 14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spacing w:val="0"/>
      <w:sz w:val="27"/>
    </w:rPr>
  </w:style>
  <w:style w:type="character" w:styleId="TeksttreciCandara135pt">
    <w:name w:val="Tekst treści + Candara;13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</w:rPr>
  </w:style>
  <w:style w:type="character" w:styleId="Teksttreci6">
    <w:name w:val="Tekst treści (6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Mangal"/>
      <w:b w:val="false"/>
      <w:bCs w:val="false"/>
      <w:i w:val="false"/>
      <w:iCs/>
      <w:color w:val="000000"/>
      <w:kern w:val="2"/>
      <w:sz w:val="24"/>
      <w:szCs w:val="26"/>
      <w:lang w:val="pl-PL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Wingdings" w:hAnsi="Wingdings" w:cs="Symbol"/>
      <w:color w:val="000000"/>
      <w:position w:val="0"/>
      <w:sz w:val="24"/>
      <w:sz w:val="24"/>
      <w:shd w:fill="auto" w:val="clear"/>
      <w:vertAlign w:val="baseline"/>
      <w:lang w:val="pl-PL" w:bidi="ar-SA"/>
    </w:rPr>
  </w:style>
  <w:style w:type="character" w:styleId="WW8Num5z0">
    <w:name w:val="WW8Num5z0"/>
    <w:qFormat/>
    <w:rPr>
      <w:rFonts w:ascii="Wingdings 2" w:hAnsi="Wingdings 2" w:cs="Symbol"/>
      <w:color w:val="000000"/>
      <w:shd w:fill="auto" w:val="clear"/>
      <w:lang w:val="pl-PL" w:bidi="ar-SA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  <w:shd w:fill="auto" w:val="clear"/>
      <w:vertAlign w:val="subscript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  <w:kern w:val="2"/>
      <w:lang w:val="pl-PL" w:bidi="ar-SA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9z0">
    <w:name w:val="WW8Num49z0"/>
    <w:qFormat/>
    <w:rPr>
      <w:rFonts w:ascii="Symbol" w:hAnsi="Symbol" w:cs="OpenSymbol"/>
      <w:shd w:fill="auto" w:val="clear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0">
    <w:name w:val="WW8Num61z0"/>
    <w:qFormat/>
    <w:rPr>
      <w:rFonts w:ascii="Symbol" w:hAnsi="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CytatZnak">
    <w:name w:val="Cytat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TekstZnak">
    <w:name w:val="Tekst Znak"/>
    <w:qFormat/>
    <w:rPr>
      <w:rFonts w:ascii="Times New Roman" w:hAnsi="Times New Roman" w:eastAsia="Calibri" w:cs="Times New Roman"/>
      <w:sz w:val="20"/>
    </w:rPr>
  </w:style>
  <w:style w:type="character" w:styleId="H2">
    <w:name w:val="h2"/>
    <w:basedOn w:val="Domylnaczcionkaakapitu"/>
    <w:qFormat/>
    <w:rPr/>
  </w:style>
  <w:style w:type="character" w:styleId="Teksttreci14">
    <w:name w:val="Tekst treści + 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  <w:u w:val="none"/>
    </w:rPr>
  </w:style>
  <w:style w:type="character" w:styleId="Teksttreci3">
    <w:name w:val="Tekst treści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Teksttreci31">
    <w:name w:val="Tekst treści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NagwekZnak1">
    <w:name w:val="Nagłówek Znak1"/>
    <w:qFormat/>
    <w:rPr>
      <w:sz w:val="24"/>
      <w:lang w:bidi="ar-SA"/>
    </w:rPr>
  </w:style>
  <w:style w:type="character" w:styleId="Pojedynczapozycja">
    <w:name w:val="pojedyncza_pozycja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sz w:val="20"/>
      <w:lang w:val="en-US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/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3ustcz1">
    <w:name w:val="St3-ust-cz1"/>
    <w:basedOn w:val="Normal"/>
    <w:qFormat/>
    <w:pPr>
      <w:ind w:left="397" w:hanging="397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497" w:hanging="283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lang w:val="en-US"/>
    </w:rPr>
  </w:style>
  <w:style w:type="paragraph" w:styleId="St3ustcz">
    <w:name w:val="St3-ust-cz"/>
    <w:basedOn w:val="Normal"/>
    <w:qFormat/>
    <w:pPr>
      <w:ind w:left="397" w:hanging="397"/>
      <w:jc w:val="both"/>
    </w:pPr>
    <w:rPr/>
  </w:style>
  <w:style w:type="paragraph" w:styleId="Lista3">
    <w:name w:val="Lista 3"/>
    <w:basedOn w:val="Normal"/>
    <w:qFormat/>
    <w:pPr>
      <w:ind w:left="849" w:hanging="283"/>
    </w:pPr>
    <w:rPr>
      <w:sz w:val="20"/>
    </w:rPr>
  </w:style>
  <w:style w:type="paragraph" w:styleId="St556punktkilkunasty">
    <w:name w:val="St-556-punkt kilkunasty"/>
    <w:basedOn w:val="Normal"/>
    <w:qFormat/>
    <w:pPr>
      <w:ind w:left="738" w:hanging="454"/>
      <w:jc w:val="both"/>
    </w:pPr>
    <w:rPr>
      <w:sz w:val="32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>
      <w:sz w:val="20"/>
    </w:rPr>
  </w:style>
  <w:style w:type="paragraph" w:styleId="HTMLwstpniesformatowany1">
    <w:name w:val="HTML - wstępnie sformatowany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4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autoSpaceDE w:val="false"/>
    </w:pPr>
    <w:rPr>
      <w:sz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17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/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4"/>
    </w:rPr>
  </w:style>
  <w:style w:type="paragraph" w:styleId="Tekstblokowy">
    <w:name w:val="Tekst blokowy"/>
    <w:basedOn w:val="Normal"/>
    <w:qFormat/>
    <w:pPr>
      <w:ind w:left="3119" w:right="-143" w:firstLine="5"/>
    </w:pPr>
    <w:rPr>
      <w:sz w:val="22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lang w:val="en-GB"/>
    </w:rPr>
  </w:style>
  <w:style w:type="paragraph" w:styleId="Rub4">
    <w:name w:val="Rub4"/>
    <w:basedOn w:val="Normal"/>
    <w:next w:val="Normal"/>
    <w:qFormat/>
    <w:pPr>
      <w:jc w:val="both"/>
    </w:pPr>
    <w:rPr>
      <w:i/>
      <w:sz w:val="20"/>
      <w:lang w:val="fr-FR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Contents2">
    <w:name w:val="TOC 2"/>
    <w:basedOn w:val="Normal"/>
    <w:next w:val="Normal"/>
    <w:pPr>
      <w:keepNext w:val="true"/>
      <w:keepLines/>
      <w:spacing w:before="0" w:after="240"/>
      <w:ind w:left="1077" w:right="720" w:hanging="601"/>
      <w:jc w:val="both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ele">
    <w:name w:val="tabele"/>
    <w:basedOn w:val="Normal"/>
    <w:qFormat/>
    <w:pPr>
      <w:shd w:fill="FFFFFF" w:val="clear"/>
      <w:spacing w:lineRule="auto" w:line="360" w:before="120" w:after="40"/>
      <w:ind w:left="6" w:hanging="6"/>
      <w:jc w:val="both"/>
    </w:pPr>
    <w:rPr>
      <w:rFonts w:ascii="Tahoma" w:hAnsi="Tahoma" w:cs="Tahoma"/>
      <w:b/>
      <w:color w:val="4E3B30"/>
      <w:sz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Zawartotabeli1111111">
    <w:name w:val="WW-Zawartość tabeli1111111"/>
    <w:basedOn w:val="Normal"/>
    <w:qFormat/>
    <w:pPr>
      <w:widowControl w:val="false"/>
      <w:suppressLineNumbers/>
      <w:suppressAutoHyphens w:val="true"/>
      <w:spacing w:before="0" w:after="120"/>
    </w:pPr>
    <w:rPr>
      <w:rFonts w:eastAsia="Lucida Sans Unicode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WWNagwektabeli1111111">
    <w:name w:val="WW-Nagłówek tabeli111111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left="426" w:hanging="426"/>
    </w:pPr>
    <w:rPr/>
  </w:style>
  <w:style w:type="paragraph" w:styleId="Tekstkomentarza1">
    <w:name w:val="Tekst komentarza1"/>
    <w:basedOn w:val="Normal"/>
    <w:qFormat/>
    <w:pPr>
      <w:suppressAutoHyphens w:val="true"/>
      <w:overflowPunct w:val="false"/>
      <w:jc w:val="both"/>
    </w:pPr>
    <w:rPr>
      <w:rFonts w:cs="Arial"/>
      <w:kern w:val="2"/>
      <w:szCs w:val="24"/>
    </w:rPr>
  </w:style>
  <w:style w:type="paragraph" w:styleId="ElwiraTekst">
    <w:name w:val="Elwira Tekst"/>
    <w:basedOn w:val="Normal"/>
    <w:qFormat/>
    <w:pPr>
      <w:suppressAutoHyphens w:val="true"/>
      <w:jc w:val="both"/>
    </w:pPr>
    <w:rPr>
      <w:rFonts w:ascii="Garamond" w:hAnsi="Garamond" w:cs="Garamond"/>
      <w:sz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300" w:after="0"/>
      <w:ind w:hanging="440"/>
      <w:jc w:val="both"/>
    </w:pPr>
    <w:rPr>
      <w:rFonts w:ascii="Calibri" w:hAnsi="Calibri" w:eastAsia="Calibri" w:cs="Calibri"/>
      <w:sz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0" w:after="300"/>
    </w:pPr>
    <w:rPr>
      <w:rFonts w:ascii="Calibri" w:hAnsi="Calibri" w:eastAsia="Calibri" w:cs="Calibri"/>
      <w:sz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480" w:after="0"/>
      <w:jc w:val="both"/>
      <w:outlineLvl w:val="0"/>
    </w:pPr>
    <w:rPr>
      <w:rFonts w:ascii="Calibri" w:hAnsi="Calibri" w:eastAsia="Calibri" w:cs="Calibri"/>
      <w:sz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240" w:after="240"/>
      <w:ind w:hanging="760"/>
      <w:outlineLvl w:val="2"/>
    </w:pPr>
    <w:rPr>
      <w:rFonts w:ascii="Calibri" w:hAnsi="Calibri" w:eastAsia="Calibri" w:cs="Calibri"/>
      <w:sz w:val="21"/>
      <w:szCs w:val="21"/>
      <w:lang w:val="en-US"/>
    </w:rPr>
  </w:style>
  <w:style w:type="paragraph" w:styleId="Nagwek321">
    <w:name w:val="Nagłówek #3 (2)"/>
    <w:basedOn w:val="Normal"/>
    <w:qFormat/>
    <w:pPr>
      <w:shd w:fill="FFFFFF" w:val="clear"/>
      <w:spacing w:lineRule="exact" w:line="250"/>
      <w:ind w:hanging="380"/>
      <w:outlineLvl w:val="2"/>
    </w:pPr>
    <w:rPr>
      <w:rFonts w:ascii="Calibri" w:hAnsi="Calibri" w:eastAsia="Calibri" w:cs="Calibri"/>
      <w:sz w:val="21"/>
      <w:szCs w:val="21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Calibri" w:hAnsi="Calibri" w:eastAsia="Calibri" w:cs="Calibri"/>
      <w:sz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i/>
      <w:sz w:val="22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420" w:after="1020"/>
      <w:outlineLvl w:val="1"/>
    </w:pPr>
    <w:rPr>
      <w:rFonts w:ascii="Calibri" w:hAnsi="Calibri" w:eastAsia="Calibri" w:cs="Calibri"/>
      <w:sz w:val="27"/>
      <w:szCs w:val="27"/>
      <w:lang w:val="en-US"/>
    </w:rPr>
  </w:style>
  <w:style w:type="paragraph" w:styleId="Akapitzlist1">
    <w:name w:val="Akapit z listą1"/>
    <w:basedOn w:val="Normal"/>
    <w:qFormat/>
    <w:pPr>
      <w:jc w:val="both"/>
    </w:pPr>
    <w:rPr>
      <w:rFonts w:ascii="Verdana" w:hAnsi="Verdana" w:cs="Verdana"/>
      <w:sz w:val="20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480" w:before="0" w:after="120"/>
    </w:pPr>
    <w:rPr>
      <w:sz w:val="28"/>
      <w:szCs w:val="28"/>
      <w:lang w:eastAsia="zh-CN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80" w:after="300"/>
      <w:jc w:val="both"/>
    </w:pPr>
    <w:rPr>
      <w:rFonts w:ascii="Calibri" w:hAnsi="Calibri" w:eastAsia="Calibri" w:cs="Calibri"/>
      <w:sz w:val="20"/>
      <w:lang w:val="en-US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Nagwekwykazurde">
    <w:name w:val="Nagłówek wykazu źródeł"/>
    <w:basedOn w:val="Nagwek22"/>
    <w:qFormat/>
    <w:pPr>
      <w:suppressLineNumbers/>
    </w:pPr>
    <w:rPr>
      <w:b/>
      <w:bCs/>
      <w:sz w:val="32"/>
      <w:szCs w:val="32"/>
    </w:rPr>
  </w:style>
  <w:style w:type="paragraph" w:styleId="Contents3">
    <w:name w:val="TOC 3"/>
    <w:basedOn w:val="Indeks"/>
    <w:pPr>
      <w:ind w:left="566" w:hanging="0"/>
    </w:pPr>
    <w:rPr/>
  </w:style>
  <w:style w:type="paragraph" w:styleId="Contents4">
    <w:name w:val="TOC 4"/>
    <w:basedOn w:val="Indeks"/>
    <w:pPr>
      <w:ind w:left="849" w:hanging="0"/>
    </w:pPr>
    <w:rPr/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podstawowy211">
    <w:name w:val="Tekst podstawowy 21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pl-PL" w:eastAsia="zh-CN" w:bidi="ar-SA"/>
    </w:rPr>
  </w:style>
  <w:style w:type="paragraph" w:styleId="Cytat">
    <w:name w:val="Cytat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szCs w:val="24"/>
      <w:lang w:val="en-US"/>
    </w:rPr>
  </w:style>
  <w:style w:type="paragraph" w:styleId="Subtitle">
    <w:name w:val="Subtitle"/>
    <w:basedOn w:val="Nagwek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31">
    <w:name w:val="Tekst podstawowy 31"/>
    <w:basedOn w:val="Normal"/>
    <w:qFormat/>
    <w:pPr>
      <w:widowControl w:val="false"/>
      <w:spacing w:lineRule="atLeast" w:line="200"/>
      <w:jc w:val="both"/>
    </w:pPr>
    <w:rPr>
      <w:rFonts w:eastAsia="Lucida Sans Unicode"/>
      <w:color w:val="FF0000"/>
      <w:kern w:val="2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</w:pPr>
    <w:rPr>
      <w:rFonts w:eastAsia="Lucida Sans Unicode"/>
      <w:kern w:val="2"/>
      <w:szCs w:val="24"/>
    </w:rPr>
  </w:style>
  <w:style w:type="paragraph" w:styleId="Cytaty">
    <w:name w:val="Cytaty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szCs w:val="24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>
      <w:szCs w:val="24"/>
    </w:rPr>
  </w:style>
  <w:style w:type="paragraph" w:styleId="Tekst1">
    <w:name w:val="Tekst"/>
    <w:basedOn w:val="Normal"/>
    <w:qFormat/>
    <w:pPr>
      <w:spacing w:lineRule="auto" w:line="360" w:before="0" w:after="160"/>
      <w:jc w:val="both"/>
    </w:pPr>
    <w:rPr>
      <w:rFonts w:eastAsia="Calibri"/>
      <w:sz w:val="20"/>
      <w:lang w:val="en-US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wypunktowanieTimesNewRoman12ptPrzed6ptInterli">
    <w:name w:val="Styl wypunktowanie + Times New Roman 12 pt Przed:  6 pt Interli..."/>
    <w:basedOn w:val="Normal"/>
    <w:qFormat/>
    <w:pPr>
      <w:numPr>
        <w:ilvl w:val="0"/>
        <w:numId w:val="8"/>
      </w:numPr>
      <w:spacing w:before="120" w:after="0"/>
      <w:jc w:val="both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20" w:after="0"/>
      <w:ind w:left="240" w:hanging="40"/>
    </w:pPr>
    <w:rPr>
      <w:sz w:val="26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2">
    <w:name w:val="Tekst komentarza2"/>
    <w:basedOn w:val="Normal"/>
    <w:qFormat/>
    <w:pPr>
      <w:suppressAutoHyphens w:val="true"/>
      <w:overflowPunct w:val="false"/>
      <w:jc w:val="both"/>
    </w:pPr>
    <w:rPr>
      <w:rFonts w:cs="Arial"/>
      <w:kern w:val="2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pis">
    <w:name w:val="opis"/>
    <w:basedOn w:val="Normal"/>
    <w:qFormat/>
    <w:pPr>
      <w:spacing w:before="280" w:after="280"/>
    </w:pPr>
    <w:rPr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>
      <w:szCs w:val="24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right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52:00Z</dcterms:created>
  <dc:creator>Zbigniew_G</dc:creator>
  <dc:description/>
  <dc:language>en-US</dc:language>
  <cp:lastModifiedBy>Raf</cp:lastModifiedBy>
  <cp:lastPrinted>2017-09-19T14:56:00Z</cp:lastPrinted>
  <dcterms:modified xsi:type="dcterms:W3CDTF">2017-09-22T09:54:00Z</dcterms:modified>
  <cp:revision>3</cp:revision>
  <dc:subject/>
  <dc:title/>
</cp:coreProperties>
</file>